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24308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7778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21691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53843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3310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28998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89735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78651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55250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52017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68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1424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5954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429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02882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