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5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8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4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17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186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4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10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87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29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887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3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7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42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