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7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28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058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52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27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874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2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4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21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82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3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55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4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3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6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2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