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47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50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778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44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4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07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3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31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14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44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7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573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16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478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07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