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2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13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40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67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76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815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69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9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554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2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4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603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9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