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518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5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12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79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471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231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41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78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02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719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567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916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041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650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392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361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75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