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67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004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728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56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80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100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426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001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407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304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646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51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582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551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58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