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60595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30279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99127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71320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81406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96398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16501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08225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92786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43774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45294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35996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62118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