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604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337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315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397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382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753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2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821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274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486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382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372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611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00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824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849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540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