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285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64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793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022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819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761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57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335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0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41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580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823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673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657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21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