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2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12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49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2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81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77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75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25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51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53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94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3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1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