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024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508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405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266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51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295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242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012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988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518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37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365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240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830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497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883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153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