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124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909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707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84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68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336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15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030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859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568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466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293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530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222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