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7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430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523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26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223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185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9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785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694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297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87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88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36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