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569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81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90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21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831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670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7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795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2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50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76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91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231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691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4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91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88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