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38026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36101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55003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03503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54612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71121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17487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95494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69204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09451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84022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04171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33246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53668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34475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