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29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248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20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10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703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886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9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7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24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479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0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99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3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1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65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917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33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