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586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721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625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198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191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814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967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694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596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292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411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226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610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547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783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