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3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157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15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41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243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78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777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79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111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85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32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3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68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