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562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4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172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380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98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9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188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871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19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78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673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404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23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087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15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08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752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