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839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457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788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669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933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191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990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881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772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822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444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378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316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18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561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