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39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3941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6455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260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6031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4968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0232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3906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3072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785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63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013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9220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