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24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655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167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402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139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822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362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098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812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300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888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088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06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708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241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754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378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