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575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158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107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300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29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911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00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834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533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500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828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689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265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347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713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