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562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929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84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409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024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840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974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579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343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03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224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357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721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