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995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16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752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614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87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984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708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362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378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218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276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681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551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570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40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034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732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