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932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33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964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62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3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3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64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23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65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47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09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11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47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55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