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545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4961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2352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9388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44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8839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3346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3149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132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6785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4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369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6009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