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152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6247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7170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0576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9050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9368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9187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0173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1867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1074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50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179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9782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8596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3694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0737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4647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