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1090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8159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2370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3314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3225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7786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4220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6127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2029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5573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4195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61169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56982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6148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84401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