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79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8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96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42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58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08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40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7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54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893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80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32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07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