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485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019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741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809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068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408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014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100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428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540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014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137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251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098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668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094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235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