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0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0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661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06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644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13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62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76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9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92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52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8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75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00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7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