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01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790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769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786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177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31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964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133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85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67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92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416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357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