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2819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7107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45895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2596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7485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821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5919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3377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6605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1705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95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787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3037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9693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8518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016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3716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