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453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4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807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853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023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74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229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475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010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1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777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433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671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1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378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