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999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834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843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615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092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948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104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658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728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186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400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393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346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