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81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37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64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85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36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4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7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06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87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4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4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6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71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3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26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60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9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