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952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028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166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2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1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34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851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90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713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211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770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535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79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591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49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