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736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2433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3745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5180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90143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52407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50646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2222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994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878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283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480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4960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