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162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1508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2393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837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5047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3249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473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196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4736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511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855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63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0785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1822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1746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491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7248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