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483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749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294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176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086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07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385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671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870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163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448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180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969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21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041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