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565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241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380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334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531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094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35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796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020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047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645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888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410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