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070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060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722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92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515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052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388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31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127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157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104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34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85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23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313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017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586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