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495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394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063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631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764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551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108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444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246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241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136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932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400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996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930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