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58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568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111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745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060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638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255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761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60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91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32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2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41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