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96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14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487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092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82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377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40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552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7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7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7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979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83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418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88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3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