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363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083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17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334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12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863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996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564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083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794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880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056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395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485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92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