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109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4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58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77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420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15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40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64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856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62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21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9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22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