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801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92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350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843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313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360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733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844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604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086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884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568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521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235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783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474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